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56"/>
        <w:gridCol w:w="2337"/>
        <w:gridCol w:w="1764"/>
        <w:gridCol w:w="1966"/>
        <w:gridCol w:w="1816"/>
        <w:gridCol w:w="1752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membering(2pts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(2pts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ing (4pts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ng(4pts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ng (6pt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eating (6pts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/Word</w:t>
            </w:r>
          </w:p>
          <w:p>
            <w:pPr>
              <w:pStyle w:val="Normal"/>
              <w:rPr/>
            </w:pPr>
            <w:r>
              <w:rPr/>
              <w:t>I enjoy reading writing and speaking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/Mathematical</w:t>
            </w:r>
          </w:p>
          <w:p>
            <w:pPr>
              <w:pStyle w:val="Normal"/>
              <w:rPr/>
            </w:pPr>
            <w:r>
              <w:rPr/>
              <w:t>I enjoy working with numbers, problem solving and scien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/>
            </w:pPr>
            <w:r>
              <w:rPr/>
              <w:t>I enjoy mazes, painting, drawing and visualising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Kinesthetic</w:t>
            </w:r>
          </w:p>
          <w:p>
            <w:pPr>
              <w:pStyle w:val="Normal"/>
              <w:rPr/>
            </w:pPr>
            <w:r>
              <w:rPr/>
              <w:t>I enjoy doing hands on activities or sport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  <w:p>
            <w:pPr>
              <w:pStyle w:val="Normal"/>
              <w:rPr/>
            </w:pPr>
            <w:r>
              <w:rPr/>
              <w:t>I enjoy making and listening to music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  <w:p>
            <w:pPr>
              <w:pStyle w:val="Normal"/>
              <w:rPr/>
            </w:pPr>
            <w:r>
              <w:rPr/>
              <w:t>I enjoy working with other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  <w:p>
            <w:pPr>
              <w:pStyle w:val="Normal"/>
              <w:rPr/>
            </w:pPr>
            <w:r>
              <w:rPr/>
              <w:t>I enjoy working by myself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st</w:t>
            </w:r>
          </w:p>
          <w:p>
            <w:pPr>
              <w:pStyle w:val="Normal"/>
              <w:rPr/>
            </w:pPr>
            <w:r>
              <w:rPr/>
              <w:t>I enjoy working with plants and animal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Year 7 </w:t>
      </w:r>
    </w:p>
    <w:p>
      <w:pPr>
        <w:pStyle w:val="Normal"/>
        <w:rPr/>
      </w:pPr>
      <w:r>
        <w:rPr/>
        <w:drawing>
          <wp:inline distT="0" distB="0" distL="0" distR="0">
            <wp:extent cx="677227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03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7975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98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957"/>
        <w:gridCol w:w="2337"/>
        <w:gridCol w:w="1861"/>
        <w:gridCol w:w="1988"/>
        <w:gridCol w:w="1921"/>
        <w:gridCol w:w="1800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membering (2pts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(2pts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lying (3pts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alysing(3pts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ng (5p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eating (5pts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/Word</w:t>
            </w:r>
          </w:p>
          <w:p>
            <w:pPr>
              <w:pStyle w:val="Normal"/>
              <w:rPr/>
            </w:pPr>
            <w:r>
              <w:rPr/>
              <w:t>I enjoy reading writing and speak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list of 10mwords including on bullying and harassment and include them in 10 sentence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ltiple choice quiz on bullying and harassmen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ite a newspaper report for parents on bullying and harassment for the school and its support structure offered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a story about bullying and offer suggestions for helping the person bullie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poem for bullying and hara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lay on bullying and harassment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/Mathemat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with numbers, problem solving and scien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ve five examples of bullying and ways to deal with the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 the results from your survey in a column graph and offer comment on the result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ret your graph and offer suggestions as to bullying at school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your graph and hypothesise patterns of bullying that may exis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schools policy on bullying and see if it deals adequately with the issue according to your resul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logic/ maths game on bullying and harassment eg snakes and ladders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zes, painting, drawing and visualis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a collage of words associated with bullying and harassmen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visual quiz on bullying and harassmen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brochure on bullying and harassment its impact on the young peop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nd analyse a relevant artwork bullying and harassmen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website on bullying and harass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nd create a cartoon for bullying and harassment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Kinaesthetic</w:t>
            </w:r>
          </w:p>
          <w:p>
            <w:pPr>
              <w:pStyle w:val="Normal"/>
              <w:rPr/>
            </w:pPr>
            <w:r>
              <w:rPr/>
              <w:t>I enjoy doing hands on activities or sport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all when you were bullied and how you dealt with it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model a teacher could use to understand bullying and harassment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 a mime to depict a story or case study on bullying or harassmen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se the Bullying no way health promotion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case study and how the central character deals with bullying and harass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uppet show on  Bullying and harassment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king and listening to musi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form a song or an ad on bullying and harassment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sical quiz on bullying and harassmen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a CD cover for a bullying song and include all relevant information on it about eh song and bullying and harassment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background music for a website explaining why you chose such music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song and perform it on bullying and harassment and evaluate the effectiveness in the way society deals with bullying and hara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n ad on bullying and harassment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  <w:p>
            <w:pPr>
              <w:pStyle w:val="Normal"/>
              <w:rPr/>
            </w:pPr>
            <w:r>
              <w:rPr/>
              <w:t>I enjoy working with other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ch 10 words with their ten definition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good and bad features of someone who is a bully or who harasses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5 others on bullying and harassment. Include survey in your assessment task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agine you are the school bully and analyse how others may react to you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social skills needed by those people to avoid being bull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 game which involves no negative dialogue or derogatory remarks and perform it with the class. Offer insights into how individuals dealt with the constraints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by myself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how bullying affects you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your thoughts on the school  guidelines on bullying.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powerpoint presentation on what you see as bullying and harassment and how it should be dealt with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influences on those who bully and haras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ite a journal article on a bullying experience you have seen and evaluate whether it was handled adequatel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cartoon character  who is anty bullying and bring it to life in poster and model for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09:00Z</dcterms:created>
  <dc:creator>Shuttle System User</dc:creator>
  <dc:description/>
  <cp:keywords/>
  <dc:language>en-US</dc:language>
  <cp:lastModifiedBy>adrian.eussen</cp:lastModifiedBy>
  <cp:lastPrinted>2007-10-28T13:51:00Z</cp:lastPrinted>
  <dcterms:modified xsi:type="dcterms:W3CDTF">2008-06-09T12:09:00Z</dcterms:modified>
  <cp:revision>2</cp:revision>
  <dc:subject/>
  <dc:title>Multiple Intelligences</dc:title>
</cp:coreProperties>
</file>